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progs 4.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epa Dinama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Barry Naujok &lt;bnaujok@sgi.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3,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9. This file is distributed under the same license as the xfsprogs package. Chris Leick &lt;c.leick@vollbio.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Portions of statx support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iRIVHLNQlegVqlGVC1kPbRa9jBkCZ/4+RXeJgjZCYctpD3sVkcLzQX4uqq29/JIvmWbxE/
noB4iN4SgI/3QLwCV2fjBe1T4lEZbR1+7ZvDNYVEPeROWZMS+nyxj2T9UdDt7aMI7UaF3qbl
oWpQjOVRQI2tDpOP4s/CJ3gowu3oaUzdxdvDTqhOG2BJUqyO9O4DMIUASB9XBAf9SMF0AKjB
0EqxdKnArPXJMvlQQc</vt:lpwstr>
  </property>
  <property fmtid="{D5CDD505-2E9C-101B-9397-08002B2CF9AE}" pid="3" name="_2015_ms_pID_7253431">
    <vt:lpwstr>UXEihZCSTIgWr7bCXMY12BfX8oAPNhglRsXmbQkZA+INsFQgPpLweb
0bx9uycsd17sqlX1iyPQFpVGsInvPic26eLysuezBRRJK94pwAocpWYIzqGgrU6n5mGgs3RK
S3RolWpRpS0rRS4C6FEd/LKd1Qc5H3zBWQLhfvfXMjmo0udEMFxAkpnT6XNhQ5Xlet4y7EMH
FhEqYxIHET+WFYPrs5El8OxOvbNMKsM6FzTJ</vt:lpwstr>
  </property>
  <property fmtid="{D5CDD505-2E9C-101B-9397-08002B2CF9AE}" pid="4" name="_2015_ms_pID_7253431_00">
    <vt:lpwstr>_2015_ms_pID_7253431</vt:lpwstr>
  </property>
  <property fmtid="{D5CDD505-2E9C-101B-9397-08002B2CF9AE}" pid="5" name="_2015_ms_pID_7253432">
    <vt:lpwstr>ezNM7buPai0tWdZXdzV+2vqvzNaaJtIizlt+
V/W5ox5wsJE+8v568cIsI3hRBoUiRe3F1ClMh7PaQbbuBAv0O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